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青少年科技创新项目诚信承诺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3301"/>
        <w:gridCol w:w="1496"/>
        <w:gridCol w:w="3843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者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我（们）承诺该作品为本人自主完成，全体指导老师仅做辅助指导工作，符合规则各项要求，作品内容和研究过程不存在违反国家法律、法规和社会公德问题；不存在不利于学生心理或生理健康发展问题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存在剽窃、抄袭他人研究成果，他人代做等学术不端情况。作品研究报告中凡引用他人已公开发表的研究方法、成果、数据、观点等，均以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我（们）确认上述内容属实。   </w:t>
            </w:r>
          </w:p>
        </w:tc>
      </w:tr>
      <w:tr>
        <w:trPr>
          <w:trHeight w:val="138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169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监护人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112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24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</w:tc>
      </w:tr>
      <w:tr>
        <w:trPr>
          <w:trHeight w:val="393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是否是在本人（或指导老师）已有的专利或作品基础上加以改进？如是，请详细说明区别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83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、独立完成   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 xml:space="preserve">、指导教师协助完成    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 xml:space="preserve">、专家指导下完成   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 xml:space="preserve">、在科研机构内完成   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481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、包办全过程     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 xml:space="preserve">、协助选题     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 xml:space="preserve">、协助确定开题框架     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、论文主体写作</w:t>
            </w:r>
            <w:r>
              <w:rPr>
                <w:rFonts w:eastAsia="仿宋_GB2312" w:ascii="仿宋_GB2312" w:hAnsi="仿宋_GB2312"/>
                <w:sz w:val="24"/>
              </w:rPr>
              <w:t>F</w:t>
            </w:r>
            <w:r>
              <w:rPr>
                <w:rFonts w:ascii="仿宋_GB2312" w:hAnsi="仿宋_GB2312" w:eastAsia="仿宋_GB2312"/>
                <w:sz w:val="24"/>
              </w:rPr>
              <w:t>、修改论文</w:t>
            </w:r>
            <w:r>
              <w:rPr>
                <w:rFonts w:eastAsia="仿宋_GB2312" w:ascii="仿宋_GB2312" w:hAnsi="仿宋_GB2312"/>
                <w:sz w:val="24"/>
              </w:rPr>
              <w:t>G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81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、包办全过程   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 xml:space="preserve">、参与项目研究全过程    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 xml:space="preserve">、联系社会资源   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 xml:space="preserve">、只提供后勤保障  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81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、直接给题目   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 xml:space="preserve">、协助选题   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 xml:space="preserve">、参与项目的设计和研究  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 xml:space="preserve">、提供实验室等资源 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 xml:space="preserve">、修改论文       </w:t>
            </w:r>
            <w:r>
              <w:rPr>
                <w:rFonts w:eastAsia="仿宋_GB2312" w:ascii="仿宋_GB2312" w:hAnsi="仿宋_GB2312"/>
                <w:sz w:val="24"/>
              </w:rPr>
              <w:t>F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7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、主要负责人      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 xml:space="preserve">、负责项目部分内容        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 xml:space="preserve">、提供社会资源          </w:t>
            </w: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（不少于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10"/>
          <w:szCs w:val="10"/>
          <w:u w:val="single"/>
          <w:bdr w:val="single" w:sz="4" w:space="0" w:color="000000"/>
        </w:rPr>
      </w:pPr>
      <w:r>
        <w:rPr>
          <w:rFonts w:eastAsia="仿宋_GB2312" w:ascii="仿宋_GB2312" w:hAnsi="仿宋_GB2312"/>
          <w:sz w:val="10"/>
          <w:szCs w:val="1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2-3</w:t>
    </w:r>
    <w:r>
      <w:rPr>
        <w:sz w:val="21"/>
        <w:szCs w:val="21"/>
      </w:rPr>
      <w:t>页合并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封面页请勿装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dc:language>en-US</dc:language>
  <cp:lastModifiedBy>Administrator</cp:lastModifiedBy>
  <cp:lastPrinted>2008-11-07T12:46:00Z</cp:lastPrinted>
  <dcterms:modified xsi:type="dcterms:W3CDTF">2023-10-13T01:52:22Z</dcterms:modified>
  <cp:revision>57</cp:revision>
  <dc:subject/>
  <dc:title>福建省青少年科技创新大赛优秀科技项目承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8EDE0A5224A28835ED71D83361D1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